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ю Собрания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5.2017г.№9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от 27.12.2016г. №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района на 2017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тякинского сельского поселения Тарасовского </w:t>
            </w:r>
            <w:r>
              <w:rPr>
                <w:b/>
                <w:sz w:val="28"/>
                <w:szCs w:val="28"/>
              </w:rPr>
              <w:t>района - органов местного самоуправления Митякинского сельского поселения,  Тарасовского района.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blHeader w:val="true"/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74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 16 90050 10 0000 140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9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12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4516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87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Доходы бюджетов сельских поселений 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9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Courier New" w:hAnsi="AG Souvenir;Courier New" w:cs="AG Souvenir;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G Souvenir;Courier New" w:hAnsi="AG Souvenir;Courier New" w:cs="AG Souvenir;Courier New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Федотов</dc:creator>
  <dc:description/>
  <cp:keywords/>
  <dc:language>en-US</dc:language>
  <cp:lastModifiedBy>W7</cp:lastModifiedBy>
  <cp:lastPrinted>2017-05-17T11:14:00Z</cp:lastPrinted>
  <dcterms:modified xsi:type="dcterms:W3CDTF">2017-05-17T08:14:00Z</dcterms:modified>
  <cp:revision>42</cp:revision>
  <dc:subject/>
  <dc:title> </dc:title>
</cp:coreProperties>
</file>